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\�[�X�R�[�h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int version 3.00 ������J���ɂ̓\�[�X�R�[�h���S�Ɍ�J����\�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݂͂</w:t>
      </w:r>
      <w:r>
        <w:rPr>
          <w:rtl w:val="true"/>
        </w:rPr>
        <w:t>܂</w:t>
      </w:r>
      <w:r>
        <w:rPr/>
        <w:t>��������</w:t>
      </w:r>
      <w:r>
        <w:rPr/>
        <w:t>I���Ă��Ȃ��̂ŁA�\���󂠂�</w:t>
      </w:r>
      <w:r>
        <w:rPr>
          <w:rtl w:val="true"/>
        </w:rPr>
        <w:t>܂</w:t>
      </w:r>
      <w:r>
        <w:rPr/>
        <w:t>��񂪈ꕔ�̃</w:t>
      </w:r>
      <w:r>
        <w:rPr/>
        <w:t>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̃c���[���A���Ɂ~�󂪂��Ă���t�@�C���͓����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-3.00��24/sr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clude/</w:t>
        <w:tab/>
        <w:tab/>
        <w:t>�w�b�_�p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int.mac</w:t>
        <w:tab/>
        <w:tab/>
        <w:tab/>
        <w:t>�e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version.mac</w:t>
        <w:tab/>
        <w:tab/>
        <w:t>�o�[�W��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archive.mac</w:t>
        <w:tab/>
        <w:tab/>
        <w:t>mintarc �֌W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essage.mac</w:t>
        <w:tab/>
        <w:tab/>
        <w:t>���b�Z�[�W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usic.mac</w:t>
        <w:tab/>
        <w:tab/>
        <w:t>���y�֌W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dow.mac</w:t>
        <w:tab/>
        <w:tab/>
        <w:t>�E�B���h�E�֌W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sysval.def</w:t>
        <w:tab/>
        <w:tab/>
        <w:t>�V�X�e���ϐ��̊O���Q�Ɛ</w:t>
      </w:r>
      <w:r>
        <w:rPr/>
        <w:t>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gm_internal.mac</w:t>
        <w:tab/>
        <w:tab/>
        <w:t>gm �t�@���N�V����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doscall.mac</w:t>
        <w:tab/>
        <w:tab/>
        <w:t>DOS �R�[��(RUKA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fefunc.mac</w:t>
        <w:tab/>
        <w:tab/>
        <w:t>FEFUNC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iocscall.mac</w:t>
        <w:tab/>
        <w:tab/>
        <w:t>IOCS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scsicall.mac</w:t>
        <w:tab/>
        <w:tab/>
        <w:t>SCSI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twoncall.mac</w:t>
        <w:tab/>
        <w:tab/>
        <w:t>(V)TwentyOne.sys �t�@���N�V����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/</w:t>
        <w:tab/>
        <w:tab/>
        <w:tab/>
        <w:t>�I�u�W�F�N�g�t�@�C���p�f�B���N�g��(�ŏ��͋�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atatitle.s</w:t>
        <w:tab/>
        <w:tab/>
        <w:tab/>
        <w:t>&amp;data-title / &amp;pdx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ecmp.s</w:t>
        <w:tab/>
        <w:tab/>
        <w:tab/>
        <w:t>&amp;file-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eop.s</w:t>
        <w:tab/>
        <w:tab/>
        <w:tab/>
        <w:t>�t�@�C�����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von.s</w:t>
        <w:tab/>
        <w:tab/>
        <w:tab/>
        <w:t>&amp;gvon / �O���t�B�b�N</w:t>
        <w:tab/>
        <w:tab/>
        <w:t>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ook.s</w:t>
        <w:tab/>
        <w:tab/>
        <w:tab/>
        <w:t>&amp;look-file</w:t>
        <w:tab/>
        <w:tab/>
        <w:tab/>
        <w:t>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doka.s</w:t>
        <w:tab/>
        <w:tab/>
        <w:tab/>
        <w:t>�C���^�v���^</w:t>
        <w:tab/>
        <w:tab/>
        <w:tab/>
        <w:t>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enu.s</w:t>
        <w:tab/>
        <w:tab/>
        <w:tab/>
        <w:t>&amp;menu / ���j���[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essage.s</w:t>
        <w:tab/>
        <w:tab/>
        <w:tab/>
        <w:t>�ύX�\������(���b�Z�[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int.s</w:t>
        <w:tab/>
        <w:tab/>
        <w:tab/>
        <w:t>mint �{��</w:t>
        <w:tab/>
        <w:tab/>
        <w:tab/>
        <w:t>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intarc.s</w:t>
        <w:tab/>
        <w:tab/>
        <w:tab/>
        <w:t>mintarc</w:t>
        <w:tab/>
        <w:tab/>
        <w:tab/>
        <w:tab/>
        <w:t>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intcopy.s</w:t>
        <w:tab/>
        <w:tab/>
        <w:tab/>
        <w:t>&amp;copy / &amp;move</w:t>
        <w:tab/>
        <w:tab/>
        <w:tab/>
        <w:t>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usic.s</w:t>
        <w:tab/>
        <w:tab/>
        <w:tab/>
        <w:t>���y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utside.s</w:t>
        <w:tab/>
        <w:tab/>
        <w:tab/>
        <w:t>���̑��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athselect.s</w:t>
        <w:tab/>
        <w:tab/>
        <w:t>&amp;path-history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atternmatch.s</w:t>
        <w:tab/>
        <w:tab/>
        <w:t>�p�^�[���}�b�`(���K�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eadline.s</w:t>
        <w:tab/>
        <w:tab/>
        <w:tab/>
        <w:t>�s���</w:t>
        <w:tab/>
        <w:tab/>
        <w:tab/>
        <w:tab/>
        <w:t>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ename.s</w:t>
        <w:tab/>
        <w:tab/>
        <w:tab/>
        <w:t>&amp;rename-�`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abcomplete.s</w:t>
        <w:tab/>
        <w:tab/>
        <w:t>�s��͎��̕⊮</w:t>
        <w:tab/>
        <w:tab/>
        <w:tab/>
        <w:t>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itleload.s</w:t>
        <w:tab/>
        <w:tab/>
        <w:tab/>
        <w:t>&amp;title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ersion.s</w:t>
        <w:tab/>
        <w:tab/>
        <w:tab/>
        <w:t>�o�[�W��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indow.s</w:t>
        <w:tab/>
        <w:tab/>
        <w:tab/>
        <w:t>�E�B���h�E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kefile</w:t>
        <w:tab/>
        <w:tab/>
        <w:tab/>
        <w:t>GNU make �p���C�N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